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482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</w:t>
      </w:r>
    </w:p>
    <w:p>
      <w:pPr>
        <w:pStyle w:val="Normal"/>
        <w:ind w:left="4820" w:hanging="48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820" w:hanging="48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820" w:hanging="4820"/>
        <w:jc w:val="both"/>
        <w:rPr/>
      </w:pPr>
      <w:r>
        <w:rPr>
          <w:sz w:val="28"/>
        </w:rPr>
        <w:t xml:space="preserve">                                                                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</w:t>
      </w:r>
      <w:r>
        <w:rPr>
          <w:sz w:val="32"/>
          <w:szCs w:val="32"/>
        </w:rPr>
        <w:t xml:space="preserve">Контрольно-счетная палата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</w:t>
      </w:r>
      <w:r>
        <w:rPr>
          <w:sz w:val="32"/>
          <w:szCs w:val="32"/>
        </w:rPr>
        <w:t>Мглинского района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           </w:t>
      </w:r>
      <w:r>
        <w:rPr>
          <w:sz w:val="32"/>
          <w:szCs w:val="32"/>
        </w:rPr>
        <w:t>Феньковой Т.Н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32"/>
          <w:szCs w:val="32"/>
        </w:rPr>
        <w:t>Уважаемая Тамара Николаевна!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Краснокосаровская сельская администрация в соответствии с пунктом 17 решения  Краснокосаровского сельского Совета народных депутатов  от 23 декабря 2014года №3-24 « О бюджете Крапснокосаровского сельского поселения на 2015год и  на плановый период 2016 и 2017 годов»   направляет отчет об  исполнении  бюджета Краснокосаровского сельского поселения за 1 квартал 2015 года.</w:t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Глава Краснокосаровской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ельской администрации                                               С.С.Кабанов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сп. Шкрыгунова В.С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ел.9-54-17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</w:p>
    <w:sectPr>
      <w:type w:val="nextPage"/>
      <w:pgSz w:w="11906" w:h="16838"/>
      <w:pgMar w:left="1800" w:right="141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020" w:hanging="482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12:39:00Z</dcterms:created>
  <dc:creator>Зайцева</dc:creator>
  <dc:description/>
  <cp:keywords/>
  <dc:language>en-US</dc:language>
  <cp:lastModifiedBy>Косары</cp:lastModifiedBy>
  <cp:lastPrinted>2015-05-14T12:34:00Z</cp:lastPrinted>
  <dcterms:modified xsi:type="dcterms:W3CDTF">2015-05-14T08:35:00Z</dcterms:modified>
  <cp:revision>4</cp:revision>
  <dc:subject/>
  <dc:title>                                                                       Председателю Мглинского районного Совета народных депутатов</dc:title>
</cp:coreProperties>
</file>